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5.10.2021                                                                                   № 23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становлении Правил применения целевых стате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осящейся к бюджету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невского района, начиная с 2022 год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ями 8 и 21 Бюджетного кодекса Российской Федерации, с Положением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№ 87 и в целях совершенствования организации работы по составлению и исполнению бюджета Новодеревянковского сельского поселения Каневского района на 2022 год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sub_10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авила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начиная с 2022 года  (приложение №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чень кодов подвидов по видам доходов классификации доходов бюджета поселения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ab/>
        <w:tab/>
        <w:tab/>
        <w:tab/>
        <w:tab/>
        <w:tab/>
        <w:t xml:space="preserve">                 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0-27T11:39:00Z</cp:lastPrinted>
  <dcterms:modified xsi:type="dcterms:W3CDTF">2021-10-25T12:26:00Z</dcterms:modified>
  <cp:revision>2</cp:revision>
  <dc:subject/>
  <dc:title/>
</cp:coreProperties>
</file>